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июля 2017 года  № 235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 декабря 2016 года  № 168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6 291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00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 27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846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5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00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 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50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86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7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7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78 915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82 543,3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15001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 076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 076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2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 318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5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лев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,3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9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7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 798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3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 811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 575,6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 324,2</w:t>
            </w:r>
          </w:p>
        </w:tc>
      </w:tr>
      <w:tr>
        <w:trPr>
          <w:trHeight w:val="7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200,0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711,9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337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012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5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 19 0000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 627,5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 627,5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45 206,8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Жанова Салимат</cp:lastModifiedBy>
  <cp:lastPrinted>2017-07-05T16:38:00Z</cp:lastPrinted>
  <dcterms:modified xsi:type="dcterms:W3CDTF">2017-07-21T06:17:00Z</dcterms:modified>
  <cp:revision>53</cp:revision>
  <dc:subject/>
  <dc:title>Приложение № 3</dc:title>
</cp:coreProperties>
</file>